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縣</w:t>
      </w:r>
      <w:r>
        <w:rPr>
          <w:rFonts w:ascii="標楷體" w:hAnsi="標楷體" w:cs="新細明體;PMingLiU" w:eastAsia="標楷體"/>
          <w:b/>
          <w:color w:val="000000"/>
          <w:sz w:val="30"/>
          <w:szCs w:val="30"/>
        </w:rPr>
        <w:t>竹山鎮社寮國民小學</w:t>
      </w:r>
      <w:r>
        <w:rPr>
          <w:rFonts w:eastAsia="標楷體" w:cs="標楷體" w:ascii="標楷體" w:hAnsi="標楷體"/>
          <w:b/>
          <w:color w:val="FF0000"/>
          <w:sz w:val="30"/>
          <w:szCs w:val="30"/>
        </w:rPr>
        <w:t>112</w:t>
      </w:r>
      <w:r>
        <w:rPr>
          <w:rFonts w:ascii="標楷體" w:hAnsi="標楷體" w:cs="標楷體" w:eastAsia="標楷體"/>
          <w:b/>
          <w:color w:val="FF0000"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【</w:t>
      </w:r>
      <w:r>
        <w:rPr>
          <w:rFonts w:ascii="標楷體" w:hAnsi="標楷體" w:cs="標楷體" w:eastAsia="標楷體"/>
          <w:color w:val="FF0000"/>
          <w:sz w:val="32"/>
          <w:szCs w:val="32"/>
        </w:rPr>
        <w:t>第</w:t>
      </w:r>
      <w:r>
        <w:rPr>
          <w:rFonts w:ascii="標楷體" w:hAnsi="標楷體" w:cs="標楷體" w:eastAsia="標楷體"/>
          <w:color w:val="FF0000"/>
          <w:sz w:val="32"/>
          <w:szCs w:val="32"/>
        </w:rPr>
        <w:t>一</w:t>
      </w:r>
      <w:r>
        <w:rPr>
          <w:rFonts w:ascii="標楷體" w:hAnsi="標楷體" w:cs="標楷體" w:eastAsia="標楷體"/>
          <w:color w:val="FF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FF0000"/>
          <w:sz w:val="32"/>
          <w:szCs w:val="32"/>
        </w:rPr>
        <w:t>】</w:t>
      </w:r>
    </w:p>
    <w:tbl>
      <w:tblPr>
        <w:tblW w:w="14378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8"/>
        <w:gridCol w:w="2126"/>
        <w:gridCol w:w="5769"/>
      </w:tblGrid>
      <w:tr>
        <w:trPr>
          <w:trHeight w:val="717" w:hRule="atLeast"/>
        </w:trPr>
        <w:tc>
          <w:tcPr>
            <w:tcW w:w="119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健康與體育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年級，共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莊志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週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週，共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14378" w:type="dxa"/>
        <w:jc w:val="left"/>
        <w:tblInd w:w="1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1276"/>
        <w:gridCol w:w="2410"/>
        <w:gridCol w:w="5812"/>
        <w:gridCol w:w="1134"/>
        <w:gridCol w:w="2792"/>
      </w:tblGrid>
      <w:tr>
        <w:trPr>
          <w:trHeight w:val="23" w:hRule="atLeast"/>
        </w:trPr>
        <w:tc>
          <w:tcPr>
            <w:tcW w:w="1437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了解暖身運動的重要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平時能利用呼拉圈做運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列舉校園內適合遊戲的地方，並認識安全遊戲常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在表達感受後，也能做些什麼來緩和感受或改善狀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在活動中表現出對肢體部位的認識，並能完成閃躲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在校園中，嘗試運用做決定的技巧選擇適合遊戲的地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在遊戲中表現出對肢體各部位完整概念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在遊戲中表達出對肢體各部位的認識，並能靈活操作身體表現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在遊戲中做出變換走、跑、跳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在學校發生事情能主動尋求協助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於生活中，嘗試自我覺察並修正個人不當的行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知道健康中心的設備及器材的使用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知道教材示範繞球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了解並做到上廁所的禮儀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了解教材的活動關卡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分辨學校空間、設備的安全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主動參與各種身體活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正確的操作各項遊戲設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用言語或表情表達自己的感受讓其他人知道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在行進中選擇或轉換走、跑、跳運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在玩球的過程中，認識自己身體活動能力，並選擇自己適合的運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在運動過程中，避免運動傷害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利用下課時間練習走、跑、跳運動或遊戲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利用呼拉圈完成各項指示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利用呼拉圈做各種身體的伸展活動，並能簡單運用身體操作呼拉圈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利用呼拉圈選擇適合自己的身體活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利用課餘時間，從事玩球運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利用學校運動空間，從事身體活動，增進健康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完成搖動呼拉圈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和同學互相合作完成活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於日常生活中，做到守護身體健康的行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注意同學的動作，了解如何完成指示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注意同學的動作，學習、了解如何完成指示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知道正確洗手、洗澡、洗臉的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知道身體部位名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知道並做出教材示範夾球、夾球跳、滾接球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知道保持身體乾淨的重要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知道健康檢查複檢（再檢查）怎麼做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知道學校護理師及醫師到校服務的工作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表現認真參與活動的積極態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討論並正確的使用學校空間及設備，達到安全和快樂的目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做出及變換走、跑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做出教材闖關活動的動作技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做到良好的用餐行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培養良好的衛生習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專注欣賞他人身體動作表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專注欣賞他人優良動作表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接納並嘗試不同的早餐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設計一份自己可以吃得完的早餐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運用身體做出指定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盡力完成教材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與同學一起合作，運用身體表演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與同學一起合作發揮創意，運用身體表演造型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與同學培養默契合作完成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認真觀察並公正評判同學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認識少糖、不油炸的食物種類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認識正確上廁所的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說出常見的早餐種類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說出最喜歡同學表演的造型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適時、適切使用健康中心的設備或器材，以維護健康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遵守遊戲規則，並和同學合作完成遊戲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禮貌對待醫護人員，並事實表達謝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覺察珍惜食物的重要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體會交通安全的重要性，並且願意遵守注意事項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體會走路安全的重要性，並願意遵守過馬路的注意事項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體會遊戲安全的重要性，且願意遵守注意事項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靈活運用肢體，表現出閃躲及移動身體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觀察他人活動的表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做出各種型態走、跑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做出原地跳與連續前進跳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做出簡單的動作與同學打招呼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專注欣賞他人動作表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連結生活經驗，發覺早餐的重要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維護自己與尊重他人的身體自主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與同學培養默契，完成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認識走、跑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認識並做出各項暖身伸展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認識校園遊戲設施的名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認識操場、跑道與使用規則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模仿做出各種型態走、跑的動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養成遵守交通注意事項的好習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養成遵守乘車注意事項的好習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解決問題的能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遵守規則並表現出積極參與的態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遵守遊戲規則，並和他人一同合作遊戲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遵守操場跑道使用規則，並和他人一同跑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願意養成吃早餐的習慣。</w:t>
            </w:r>
          </w:p>
        </w:tc>
      </w:tr>
      <w:tr>
        <w:trPr>
          <w:trHeight w:val="434" w:hRule="atLeast"/>
        </w:trPr>
        <w:tc>
          <w:tcPr>
            <w:tcW w:w="22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核心素養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選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週</w:t>
            </w:r>
            <w:r>
              <w:rPr>
                <w:rFonts w:ascii="標楷體" w:hAnsi="標楷體" w:cs="標楷體" w:eastAsia="標楷體"/>
                <w:sz w:val="22"/>
              </w:rPr>
              <w:t>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單元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sz w:val="22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指導學童認識校園內各項遊戲器材與場地的名稱，及正確的使用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學童樂於參與團體活動，並遵守遊戲規則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校園的遊戲設施，從事各項身體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使用遊戲設施時，能分辨遊戲行為的安全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保護自己和他人的安全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校園的遊戲設施，從事各項身體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使用遊戲設施時，能分辨遊戲行為的安全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保護自己和他人的安全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課本校園遊戲情境，學童能以做決定的技巧選擇適合遊戲的地方，亦透過自我察覺並修正個人的不當遊戲行為，並且養成遵守遊戲安全的好習慣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校園的攀爬設施，從事各項身體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使用遊戲器材時，能分辨遊戲行為的安全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保護自己和他人的安全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課本學校放學時的情境，學童以討論與問答方式澄清概念後，能舉例說明應注意的事項，並養成好行為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用呼拉圈做身體的伸展活動，學會推呼拉圈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身體部位的名稱，並能好好愛護它們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用呼拉圈做身體的伸展活動，學會推呼拉圈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平時要常洗手，保持雙手乾淨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正確洗手的方法和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依照正確的步驟和方法清潔雙手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使用呼拉圈與同學一起合作完成任務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藉由洗臉認識臉部各部位的名稱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洗頭的步驟和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經過一天的活動，要身體洗乾淨，換上乾淨的衣物，藉由洗澡認識身體各部分的名稱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使用呼拉圈與同學一起合作完成任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呼拉圈完成各項指示動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真觀察並公正評判同學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遵守遊戲規則，並和同學合作完成遊戲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建立正確使用廁所及保護自己和尊重他人身體的行為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聽指令操作自己肢體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隨著音樂做出快樂的動作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讓學童藉由自己學習完成許多事，培養成就感並喜歡自己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身體各部位與同學的碰觸打招呼，讓學童了解自己身體部位，並樂於與人互動，促進身心健康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讓學童學習如何交朋友，並由共同的嗜好找到學習的好伙伴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藉由活動的設計，運用先前學過的動作，表演各種不同的造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表演的遊戲，增進學童之間的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訓練學童反應能力，增強體適能心肺能力的刺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遇到不同的事情會產生各種情緒，並能分辨別人的心情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聽指令操作自己肢體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〈身體歌〉這首歌，進一步認識身體各部位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言語或表情表達自己的感受，並能選擇喜歡做的事來轉換心情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遊戲，能訓練學童肢體反應靈活並能做出協調的動作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藉由圖中人物吃不吃早餐的結果，說明早餐的重要性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操場、跑道與使用規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遵守操場跑道使用規則，並和他人共同使用操場跑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暖身運動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跟隨教師的示範，做出各項暖身伸展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做出直線走、快跑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S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形繞物走、側併走、側併跑、繞物跑的動作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今天自己的早餐吃了哪些食物，分量是否剛好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和同學一起完成「走、跑」的遊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遊戲中模仿或創意各項「走、跑」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專注欣賞他人的動作表現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選擇食物的原則應以健康、自然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食物對身體健康的重要性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做出原地跳與連續前進跳的動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猜拳遊戲中表現跳躍變換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遵守遊戲規則並和他人一同合作遊戲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選擇食物的原則應以健康、自然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食物對身體健康的重要性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遊戲中變換走、跑、跳的動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遵守遊戲規則並和他人一同合作遊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為自己表現評分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在學校若身體不舒服或受傷時要告訴老師，並到健康中心尋求協助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努力學習並完成操作小球和大球進行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利用身體不同部位進行繞球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配合音樂、口令完成夾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和他人合作，利用身體不同部位順利夾住球進行活動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藉由參訪認識健康中心能提供的服務及器材的功能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平穩的做出夾球原地跳、夾球左右跳、夾球往前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和他人合作完成夾球接力活動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校健康中心不但協助維護全校師生的健康，還提供許多健康服務和管理，具有多樣功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討論與分析，學童能充分了解健康中心的功能，知道健康中心是全校師生的健康守護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體會護理師的辛苦，進而表達感謝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配合音樂、口令順暢的完成動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和他人互相合作完成滾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和同學合作滾中目標物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校健康中心只是做初步的檢驗，不是檢查結果，也不具正確的效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檢查後，收到複檢通知時應告知家長，再依項目到醫院或診所複檢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發揮專注力，體驗不同球類滾丟的感覺，跟著關卡進行不同活動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校健康中心只是做初步的檢驗，不是檢查結果，也不具正確的效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檢查後，收到複檢通知時應告知家長，再依項目到醫院或診所複檢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發揮專注力，體驗不同球類滾丟的感覺，跟著關卡進行不同活動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br w:type="page"/>
      </w:r>
      <w:r>
        <w:rPr>
          <w:rFonts w:ascii="標楷體" w:hAnsi="標楷體" w:cs="標楷體" w:eastAsia="標楷體"/>
          <w:b/>
          <w:sz w:val="30"/>
          <w:szCs w:val="30"/>
        </w:rPr>
        <w:t>南投縣</w:t>
      </w:r>
      <w:r>
        <w:rPr>
          <w:rFonts w:ascii="標楷體" w:hAnsi="標楷體" w:cs="新細明體;PMingLiU" w:eastAsia="標楷體"/>
          <w:b/>
          <w:color w:val="000000"/>
          <w:sz w:val="30"/>
          <w:szCs w:val="30"/>
        </w:rPr>
        <w:t>竹山鎮社寮國民小學</w:t>
      </w:r>
      <w:r>
        <w:rPr>
          <w:rFonts w:eastAsia="標楷體" w:cs="標楷體" w:ascii="標楷體" w:hAnsi="標楷體"/>
          <w:b/>
          <w:color w:val="FF0000"/>
          <w:sz w:val="30"/>
          <w:szCs w:val="30"/>
        </w:rPr>
        <w:t>112</w:t>
      </w:r>
      <w:r>
        <w:rPr>
          <w:rFonts w:ascii="標楷體" w:hAnsi="標楷體" w:cs="標楷體" w:eastAsia="標楷體"/>
          <w:b/>
          <w:color w:val="FF0000"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【</w:t>
      </w:r>
      <w:r>
        <w:rPr>
          <w:rFonts w:ascii="標楷體" w:hAnsi="標楷體" w:cs="標楷體" w:eastAsia="標楷體"/>
          <w:color w:val="FF0000"/>
          <w:sz w:val="32"/>
          <w:szCs w:val="32"/>
        </w:rPr>
        <w:t>第</w:t>
      </w:r>
      <w:r>
        <w:rPr>
          <w:rFonts w:ascii="標楷體" w:hAnsi="標楷體" w:cs="標楷體" w:eastAsia="標楷體"/>
          <w:color w:val="FF0000"/>
          <w:sz w:val="32"/>
          <w:szCs w:val="32"/>
        </w:rPr>
        <w:t>二</w:t>
      </w:r>
      <w:r>
        <w:rPr>
          <w:rFonts w:ascii="標楷體" w:hAnsi="標楷體" w:cs="標楷體" w:eastAsia="標楷體"/>
          <w:color w:val="FF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FF0000"/>
          <w:sz w:val="32"/>
          <w:szCs w:val="32"/>
        </w:rPr>
        <w:t>】</w:t>
      </w:r>
    </w:p>
    <w:tbl>
      <w:tblPr>
        <w:tblW w:w="14378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19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健康與體育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年級，共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莊志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週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週，共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14378" w:type="dxa"/>
        <w:jc w:val="left"/>
        <w:tblInd w:w="1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1276"/>
        <w:gridCol w:w="2835"/>
        <w:gridCol w:w="4493"/>
        <w:gridCol w:w="2126"/>
        <w:gridCol w:w="2694"/>
      </w:tblGrid>
      <w:tr>
        <w:trPr>
          <w:trHeight w:val="23" w:hRule="atLeast"/>
        </w:trPr>
        <w:tc>
          <w:tcPr>
            <w:tcW w:w="1437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認識六大類食物及其功能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並做到珍惜食物的好行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認識排便對健康的影響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了解食物得來不易，並養成不浪費的習慣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依照六大類食物的標準將食物分類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記錄食用的食物，並完成分類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養成均衡攝取六大類食物的習慣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養成珍惜食物的好習慣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養成良好生活習慣，幫助排便順暢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透過活動知道自己理解或不理解的部分，能針對不理解處提問或和同學想辦法解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願意嘗試與不熟悉的人互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在互動中留意社交的重要禮節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可以從觀察他人互動的狀況猜測對方的人際互動，並能說出和好朋友一起分享的感覺和喜好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了解分工合作的重要性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練習在生氣的狀況，依據引導能表達自己的感受，並想辦法解決問題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演練不同情境中分工合作的行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分工合作，一起完成一件任務，從中得到成就感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根據自己的能力完成工作並充分練習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眼睛、耳朵、鼻子在生活中的重要性與保健方式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於日常生活中舉例眼睛受傷、耳朵內有異物及流鼻血時適用的處理技巧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了解正確處理眼睛受傷、耳朵內異物及流鼻血的重要性，感受不當的處理方式對健康所造成的威脅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透過活動紀錄，了解自己做到了哪些愛眼、護耳及護鼻行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於師長引導下，於生活中操作眼睛傷害事件、排除耳朵進水及止住鼻血的健康技能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確實愛護眼耳鼻，進而養成良好生活習慣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自己能接受和不能接受的身體碰觸部位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身體隱私處的部位，而且不能讓別人碰觸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遭受侵犯時，保護自己的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遭遇緊急情況時，如何自我保護並尋求協助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清楚描述身體碰觸帶給自己的感受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以自己和對方都能接受的方式打招呼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演練遭遇緊急情況時尋求協助的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分辨具威脅性的行為，並說出遭遇緊急情況時自我保護的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身體不舒服時的適切處理方式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認識感染腸病毒期間的症狀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了解生病期間的在家照護要點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感染腸病毒期間適合進食的食物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預防生病的好行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感染傳染病時，能做到保護人我的行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演練正確配戴口罩的步驟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知道在學校身體不舒服時，會到健康中心請求協助、回家要告知家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遵守腸病毒糾察守則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在日常生活中，自我要求做到糾察守則的規範行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在日常生活中實踐預防生病的好行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說出各種童玩的起源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了解各種童玩的玩法及簡易的動作要領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表現出積極參與童玩的學習態度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做出拋接沙包的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做出讓紙飛機飛得遠、飛得久的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做出讓紙風車快速轉動的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選擇適合自己的童玩遊戲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利用休閒時間，在學校或家裡和他人進行童玩遊戲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在遊戲中認識反應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遵守遊戲規則，並和他人一同合作遊戲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體會與掌握眼、耳、手、腳反應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靈活反應出各項動作，並能應用在生活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了解用身體可做出爬、蹲走、滾的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動物行動的特性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從活動中體會和別人合作的重要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以愉悅的心情和他人從事運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應用身體用力的方式，表現出爬行、蹲走、滾動的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用輕鬆的心情讓身體自由自在的完成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評估自我運動能力，並透過自我堅持努力建立運動習慣，以提升體適能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在遊戲中認識跳躍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遵守遊戲規則，並和他人一同合作遊戲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體會與掌握單、雙腳跳躍，以及連續跳躍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配合遊戲在跳躍過程中做出肢體變化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將跳躍動作應用在生活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理解教材內相關的動作內容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理解教材單元活動的動作要領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努力認真的學習教材相關內容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和同學互相合作一起完成單元相關活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順暢的完成教材相關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於活動中和他人合作，並展現技巧完成任務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遵守活動規則及相關安全注意事項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總結學習經驗並和他人分享學習心得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了解並說出跳繩一跳一迴旋的動作要領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在跳繩遊戲中體驗快樂互動並認真學習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做出跳繩伸展操的動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做出跳繩一跳一迴旋的基本動作技巧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利用課間進行跳繩活動，進而養成規律運動的習慣。</w:t>
            </w:r>
          </w:p>
        </w:tc>
      </w:tr>
      <w:tr>
        <w:trPr>
          <w:trHeight w:val="434" w:hRule="atLeast"/>
        </w:trPr>
        <w:tc>
          <w:tcPr>
            <w:tcW w:w="22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學進度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</w:p>
        </w:tc>
        <w:tc>
          <w:tcPr>
            <w:tcW w:w="4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選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bookmarkStart w:id="0" w:name="_Hlk69293279"/>
            <w:bookmarkEnd w:id="0"/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飲食面面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認識平日所食用的六大類食物，並了解六大類食物的功能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養成日常生活節約用水、用電、物質的行為，減少資源的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各種童玩的起源及玩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能透過討論了解更多的童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沙包童玩的由來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飲食面面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認識平日所食用的六大類食物，並了解六大類食物的功能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養成日常生活節約用水、用電、物質的行為，減少資源的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說出拋接沙包、拋撿沙包及沙包投擲的動作要領。</w:t>
            </w:r>
          </w:p>
          <w:p>
            <w:pPr>
              <w:pStyle w:val="Normal"/>
              <w:widowControl w:val="false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藉由沙包的動作學習，訓練學童手眼協調能力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說出風車接力的玩法及注意事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藉由風車接力，增進學童體適能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飲食面面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指導學童正確的將食物分成六大類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引導學童願意調整自己的飲食內容，每一類食物都攝取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討論食物的來源，進而理解食物取得不易，是許多人辛苦工作而來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說出並做到珍惜食物的好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養成珍惜食物的好習慣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養成日常生活節約用水、用電、物質的行為，減少資源的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說出紙飛機的玩法及注意事項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在遊戲中與同學快樂互動、認真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在學校利用課間進行遊戲活動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飲食面面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指導學童了解食物消化的過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在日常生活中培養健康習慣並正常排便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養成日常生活節約用水、用電、物質的行為，減少資源的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消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出聽到聲音停止時，即停止身體活動的反應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創造動作讓同組的學童模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快速模仿同學創造出來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要指導學童先從大肢體動作開始，再慢慢模仿細微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明白快速反應在生活中的運用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歡喜做朋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觀察人際間微妙的肢體動作與表情出發，引導學童分辨好朋友間愉悅的情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一起學習、一起玩，找到共同興趣的好朋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畫出全班朋友網絡，發覺這種全班一起的感受，藉此說出要一起玩、一起學習的願景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出不同姿勢的起立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不同起立姿勢，讓學童體會反應的快慢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出不同姿勢的起立動作後，再加速快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單獨做出急停、轉向、蹲下、跳躍的動作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歡喜做朋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寫下全班名字，仔細思考自己較少互動的名單，嘗試與不熟悉的同學互動，跨出社交舒適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醒學童注意社交禮節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連續做出轉換急停、蹲下、起立、跳躍、轉向及折返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指令迅速做出移動、急停及轉向折返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遊戲中做出判斷與選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遵守遊戲規定，並和他人一同合作遊戲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歡喜做朋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明確的表達自己的感受讓對方知道，對彼此的關係是很重要的，因此從練習完整的說出感受開始，並能理解做錯事後，有勇氣的道歉對彼此關係是非常有幫助的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感知和欣賞的基本素養，促進多元感官的發展在生活環境中培養運動與健康有關的美感體驗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身體四肢或臀部支撐身體，達成身體平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練習，能與同學協力合作，完成各種平衡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指令完成肢體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身體的控制能力，進行平衡與肌力訓練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標楷體" w:cs="StdMing-Medium;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歡喜做朋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是由教師或班長分配工作，而是彼此就自己學會的打掃技能或想挑戰的工作分工，在合作時也能互相協助，需要協助時能勇敢提出來，一起完成打掃工作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感知和欣賞的基本素養，促進多元感官的發展在生活環境中培養運動與健康有關的美感體驗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指令完成肢體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身體的控制能力，進行平衡與肌力訓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遊戲，帶領學童依動物的特性，模仿各種動物行走的動作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帶著眼耳鼻去旅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故事與體驗活動，了解眼睛在生活中的重要性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簡單的急救項目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動與健康有關的感知和欣賞的基本素養，促進多元感官的發展在生活環境中培養運動與健康有關的美感體驗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遊戲，帶領學童依動物的特性，模仿各種動物行走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競走遊戲，能與同學協力合作，完成動作達到目標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帶著眼耳鼻去旅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故事與體驗活動，了解眼睛在生活中的重要性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簡單的急救項目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完成單、雙腳混合組合跳和連續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同學快樂的完成遊戲，並遵守遊戲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跳躍是快樂時的表現動作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配合做出跳、碰的動作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帶著眼耳鼻去旅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愛護眼睛，並透過活動紀錄，了解自己做到了哪些愛眼行動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課本情境中學童眼睛受傷時的處理方法，討論眼睛傷害的正確緊急處理順序，絕不可輕忽小症狀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簡單的急救項目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配合做出波浪跳的動作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遊戲中展現各種「跳」的動作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帶著眼耳鼻去旅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知道愛護耳朵的方法及保健方法，並積極實踐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課本情境了解可能有異物會進入耳朵，討論不適當的做法可能造成的傷害，必要時要請大人協助處理取出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簡單的急救項目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遊戲中創造不同「跳」的動作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跳躍動作進行猜拳遊戲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帶著眼耳鼻去旅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能認識愛護鼻子的方法並積極實踐，當身體的好主人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並感受到不當處理流鼻血的方式對健康所造成的威脅，能正確演練流鼻血的處理方法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簡單的急救項目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結合音樂音符、五線譜概念做出跳躍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數學加減法運算做出跳躍動作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同學快樂的完成遊戲，並遵守遊戲規則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保護小勇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劃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遊戲活動與課堂討論，知道自己能接受和不能接受的身體碰觸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隱私權與日常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兒少保護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並運用不同手部部位進行向上拍氣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設定時間內連續將氣球拍起，越多越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表現出拍氣球接力相關動作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表現出和他人互相合作完成拍氣球接力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保護小勇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劃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課本人形圖身體隱私處部位的塗色方式，師生討論隱私處是身體不能讓別人碰觸的部位，進而學習保護方法和遭受侵犯時的求助方法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隱私權與日常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兒少保護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發揮創意，創造不同動作並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表現出拍氣球接力相關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實地完成擊球過網的相關動作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實地和他人互相合作，進行擊球過網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保護小勇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擬定基本的運動與保健計劃及實作能力，並以創新思考方式，因應日常生活情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討論，知道危險可能發生的地點，並知道遇到危險時該如何因應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討論，學習自我保護的方式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隱私權與日常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兒少保護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表現出和他人互相合作完成拍氣球接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實地和他人互相合作，進行擊球過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腳的不同部位，將氣球往上踢起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順暢的踢擊氣球完成闖關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抗病小高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化學童的健康常識，知道身體不舒服時，應該告訴教師（在學校）、爸媽或家人（在家），請他們協助處理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化學童的健康常識，知道身體不舒服時，適切的處理方式，並建立儘快就醫的醫療觀念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自己感染傳染疾病時，應該馬上請假在家休息，以免病毒擴散，傳染給他人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順暢的踢中擺動中不同種類的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發想創意或表達有關球的遊戲設計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練習，增強踢球的感覺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抗病小高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圖片說明身體出現的一些異相（口破、出疹、水疱、嗜睡等），讓學童更容易了解感染腸病毒的症狀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理解與關心本土與國際體育與健康議題的素養，並認識與包容文化的多元性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指導學童學會正確的暖身運動，並確實做到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透過跳繩活動促進健康體適能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指導學童正確的做出暖身運動及甩繩動作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抗病小高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日常生活保健觀念著手，向學童說明感染腸病毒的居家照護要點，讓學童學習正確的照護方法，日後，在自己或家人感染腸病毒時，能表現出促進健康的行為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理解與關心本土與國際體育與健康議題的素養，並認識與包容文化的多元性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跳繩活動促進健康體適能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抗病小高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日常生活發生的事件（三位學童生病的經驗）為例，向學童說明預防生病的好行為，讓學童在學習健康知識的當下，也能將所學落實在生活中，進而表現出促進健康的行為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理解與關心本土與國際體育與健康議題的素養，並認識與包容文化的多元性。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正確的暖身運動及跳繩動作。</w:t>
            </w:r>
          </w:p>
          <w:p>
            <w:pPr>
              <w:pStyle w:val="Normal"/>
              <w:rPr>
                <w:rFonts w:ascii="標楷體" w:hAnsi="標楷體" w:eastAsia="標楷體" w:cs="華康中圓體a..;Andale Sans U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簡易的遊戲來提升跳繩節奏感的能力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FU-BZ">
    <w:charset w:val="86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2-5</w:t>
    </w:r>
    <w:r>
      <w:rPr>
        <w:rFonts w:ascii="標楷體" w:hAnsi="標楷體" w:cs="標楷體" w:eastAsia="標楷體"/>
      </w:rPr>
      <w:t>（一至四／七至九年級適用）</w:t>
    </w:r>
  </w:p>
  <w:p>
    <w:pPr>
      <w:pStyle w:val="Head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章節附註文字 字元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純文字 字元"/>
    <w:qFormat/>
    <w:rPr>
      <w:rFonts w:ascii="Courier New" w:hAnsi="Courier New" w:cs="Courier New"/>
      <w:sz w:val="21"/>
      <w:szCs w:val="21"/>
    </w:rPr>
  </w:style>
  <w:style w:type="character" w:styleId="Style19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0">
    <w:name w:val="頁首 字元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Times New Roman"/>
      <w:i/>
      <w:iCs/>
      <w:color w:val="4472C4"/>
      <w:spacing w:val="15"/>
    </w:rPr>
  </w:style>
  <w:style w:type="paragraph" w:styleId="Style22">
    <w:name w:val="引文"/>
    <w:basedOn w:val="Normal"/>
    <w:next w:val="Normal"/>
    <w:qFormat/>
    <w:pPr/>
    <w:rPr>
      <w:i/>
      <w:iCs/>
      <w:color w:val="000000"/>
    </w:rPr>
  </w:style>
  <w:style w:type="paragraph" w:styleId="Style23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4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純文字"/>
    <w:basedOn w:val="Normal"/>
    <w:qFormat/>
    <w:pPr/>
    <w:rPr>
      <w:rFonts w:ascii="Courier New" w:hAnsi="Courier New" w:cs="Courier New"/>
      <w:sz w:val="21"/>
      <w:szCs w:val="21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細明體;MingLiU" w:cs="Times New Roman"/>
    </w:rPr>
  </w:style>
  <w:style w:type="paragraph" w:styleId="Sender">
    <w:name w:val="Envelope Return"/>
    <w:basedOn w:val="Normal"/>
    <w:pPr/>
    <w:rPr>
      <w:rFonts w:ascii="Calibri Light" w:hAnsi="Calibri Light" w:eastAsia="細明體;MingLiU" w:cs="Times New Roman"/>
      <w:sz w:val="20"/>
    </w:rPr>
  </w:style>
  <w:style w:type="paragraph" w:styleId="Style26">
    <w:name w:val="註解方塊文字"/>
    <w:basedOn w:val="Normal"/>
    <w:qFormat/>
    <w:pPr/>
    <w:rPr>
      <w:rFonts w:ascii="Calibri Light" w:hAnsi="Calibri Light" w:eastAsia="細明體;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0:37:00Z</dcterms:created>
  <dc:creator>wen</dc:creator>
  <dc:description/>
  <cp:keywords/>
  <dc:language>en-US</dc:language>
  <cp:lastModifiedBy>owner</cp:lastModifiedBy>
  <cp:lastPrinted>2019-03-26T15:40:00Z</cp:lastPrinted>
  <dcterms:modified xsi:type="dcterms:W3CDTF">2023-06-12T00:37:00Z</dcterms:modified>
  <cp:revision>2</cp:revision>
  <dc:subject/>
  <dc:title>Z</dc:title>
</cp:coreProperties>
</file>